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дача №1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Для стиснутого стержня заданого перерізу визначити критичну силу Ркр, допустиму стискаючу силу [Рст], а також коефіцієнт запасу стійкості n</w:t>
      </w:r>
      <w:r>
        <w:rPr>
          <w:sz w:val="16"/>
          <w:lang w:val="uk-UA"/>
        </w:rPr>
        <w:t>ст</w:t>
      </w:r>
      <w:r>
        <w:rPr>
          <w:sz w:val="24"/>
          <w:lang w:val="uk-UA"/>
        </w:rPr>
        <w:t>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ок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1. Обчислюємо за таблицею геометричні характеристики кожного із елементарних фігур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,9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2. Вибираємо допоміжні осі Zо та Yо і в цих осях знаходимо координати центра ваги складного перерізу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,5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3. Визначаємо головні центральні моменти інерції головного перерізу користуючись теоремою про паралельне перенесення осі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8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,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,7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7,52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,76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рівнюючи результати (*) та (**), маємо щ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7,52 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4. Визначаємо мінімальний радіус інерції перерізу стержня: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i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7,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,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86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5. Визначаємо гнучкість стержня: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,88  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Маємо стержень великої гнучкості.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Для визначення критичного напруження користуємося формулою Ейлера: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mi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,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8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,8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6. Визначаємо допустиму стискаючу силу із розрахунків на стійкість: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281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,281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60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88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0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52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,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69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7. Коефіцієнт запасу стійкості: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р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,8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,2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3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72390</wp:posOffset>
                </wp:positionV>
                <wp:extent cx="0" cy="64008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.7pt" to="217.35pt,56.0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b/>
          <w:sz w:val="36"/>
          <w:lang w:val="uk-UA"/>
        </w:rPr>
        <w:t>Р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0</wp:posOffset>
                </wp:positionV>
                <wp:extent cx="0" cy="1920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3.5pt" to="217.35pt,164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ℓ</w:t>
      </w:r>
      <w:r>
        <w:rPr>
          <w:sz w:val="36"/>
          <w:lang w:val="uk-UA"/>
        </w:rPr>
        <w:t>=2,5 м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1705</wp:posOffset>
                </wp:positionH>
                <wp:positionV relativeFrom="paragraph">
                  <wp:posOffset>-11430</wp:posOffset>
                </wp:positionV>
                <wp:extent cx="1097280" cy="365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.15pt;margin-top:-0.9pt;width:86.35pt;height:28.7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1705</wp:posOffset>
                </wp:positionH>
                <wp:positionV relativeFrom="paragraph">
                  <wp:posOffset>-11430</wp:posOffset>
                </wp:positionV>
                <wp:extent cx="10972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9pt" to="260.5pt,-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111125</wp:posOffset>
                </wp:positionV>
                <wp:extent cx="0" cy="2651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75pt" to="217.35pt,2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065</wp:posOffset>
                </wp:positionH>
                <wp:positionV relativeFrom="paragraph">
                  <wp:posOffset>118745</wp:posOffset>
                </wp:positionV>
                <wp:extent cx="0" cy="2560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9.35pt" to="170.95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9785</wp:posOffset>
                </wp:positionH>
                <wp:positionV relativeFrom="paragraph">
                  <wp:posOffset>118745</wp:posOffset>
                </wp:positionV>
                <wp:extent cx="0" cy="2560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9.35pt" to="264.55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6460</wp:posOffset>
                </wp:positionH>
                <wp:positionV relativeFrom="paragraph">
                  <wp:posOffset>34925</wp:posOffset>
                </wp:positionV>
                <wp:extent cx="601980" cy="635"/>
                <wp:effectExtent l="0" t="3873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1">
                              <a:moveTo>
                                <a:pt x="0" y="0"/>
                              </a:moveTo>
                              <a:lnTo>
                                <a:pt x="94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1" path="m0,0l948,1e" stroked="t" o:allowincell="f" style="position:absolute;margin-left:169.8pt;margin-top:2.75pt;width:47.35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1625</wp:posOffset>
                </wp:positionH>
                <wp:positionV relativeFrom="paragraph">
                  <wp:posOffset>133985</wp:posOffset>
                </wp:positionV>
                <wp:extent cx="1097280" cy="192024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024">
                              <a:moveTo>
                                <a:pt x="0" y="0"/>
                              </a:moveTo>
                              <a:lnTo>
                                <a:pt x="1728" y="0"/>
                              </a:lnTo>
                              <a:lnTo>
                                <a:pt x="1728" y="3024"/>
                              </a:lnTo>
                              <a:lnTo>
                                <a:pt x="1622" y="3007"/>
                              </a:lnTo>
                              <a:lnTo>
                                <a:pt x="1528" y="2966"/>
                              </a:lnTo>
                              <a:lnTo>
                                <a:pt x="1464" y="2906"/>
                              </a:lnTo>
                              <a:lnTo>
                                <a:pt x="1442" y="2804"/>
                              </a:lnTo>
                              <a:lnTo>
                                <a:pt x="1444" y="388"/>
                              </a:lnTo>
                              <a:lnTo>
                                <a:pt x="1423" y="307"/>
                              </a:lnTo>
                              <a:lnTo>
                                <a:pt x="1382" y="292"/>
                              </a:lnTo>
                              <a:lnTo>
                                <a:pt x="253" y="288"/>
                              </a:lnTo>
                              <a:lnTo>
                                <a:pt x="140" y="269"/>
                              </a:lnTo>
                              <a:lnTo>
                                <a:pt x="58" y="217"/>
                              </a:lnTo>
                              <a:lnTo>
                                <a:pt x="35" y="164"/>
                              </a:lnTo>
                              <a:lnTo>
                                <a:pt x="24" y="10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024" path="m0,0l1728,0l1728,3024l1622,3007l1528,2966l1464,2906l1442,2804l1444,388l1423,307l1382,292l253,288l140,269l58,217l35,164l24,108l0,0xe" stroked="t" o:allowincell="f" style="position:absolute;margin-left:123.75pt;margin-top:10.55pt;width:86.35pt;height:151.1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133985</wp:posOffset>
                </wp:positionV>
                <wp:extent cx="1097280" cy="192024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024">
                              <a:moveTo>
                                <a:pt x="0" y="0"/>
                              </a:moveTo>
                              <a:lnTo>
                                <a:pt x="1728" y="0"/>
                              </a:lnTo>
                              <a:lnTo>
                                <a:pt x="1728" y="3024"/>
                              </a:lnTo>
                              <a:lnTo>
                                <a:pt x="1622" y="3007"/>
                              </a:lnTo>
                              <a:lnTo>
                                <a:pt x="1528" y="2966"/>
                              </a:lnTo>
                              <a:lnTo>
                                <a:pt x="1464" y="2906"/>
                              </a:lnTo>
                              <a:lnTo>
                                <a:pt x="1442" y="2804"/>
                              </a:lnTo>
                              <a:lnTo>
                                <a:pt x="1444" y="388"/>
                              </a:lnTo>
                              <a:lnTo>
                                <a:pt x="1423" y="307"/>
                              </a:lnTo>
                              <a:lnTo>
                                <a:pt x="1382" y="292"/>
                              </a:lnTo>
                              <a:lnTo>
                                <a:pt x="253" y="288"/>
                              </a:lnTo>
                              <a:lnTo>
                                <a:pt x="140" y="269"/>
                              </a:lnTo>
                              <a:lnTo>
                                <a:pt x="58" y="217"/>
                              </a:lnTo>
                              <a:lnTo>
                                <a:pt x="35" y="164"/>
                              </a:lnTo>
                              <a:lnTo>
                                <a:pt x="24" y="10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024" path="m0,0l1728,0l1728,3024l1622,3007l1528,2966l1464,2906l1442,2804l1444,388l1423,307l1382,292l253,288l140,269l58,217l35,164l24,108l0,0xe" stroked="t" o:allowincell="f" style="position:absolute;margin-left:224.55pt;margin-top:10.55pt;width:86.35pt;height:151.15pt;flip:x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3383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397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3725</wp:posOffset>
                </wp:positionH>
                <wp:positionV relativeFrom="paragraph">
                  <wp:posOffset>133985</wp:posOffset>
                </wp:positionV>
                <wp:extent cx="2540" cy="411480"/>
                <wp:effectExtent l="38100" t="0" r="387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48">
                              <a:moveTo>
                                <a:pt x="4" y="0"/>
                              </a:moveTo>
                              <a:lnTo>
                                <a:pt x="0" y="6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48" path="m4,0l0,648e" stroked="t" o:allowincell="f" style="position:absolute;margin-left:346.75pt;margin-top:10.55pt;width:0.15pt;height:32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9865</wp:posOffset>
                </wp:positionH>
                <wp:positionV relativeFrom="paragraph">
                  <wp:posOffset>171450</wp:posOffset>
                </wp:positionV>
                <wp:extent cx="53975" cy="53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95pt;margin-top:13.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9315</wp:posOffset>
                </wp:positionH>
                <wp:positionV relativeFrom="paragraph">
                  <wp:posOffset>635</wp:posOffset>
                </wp:positionV>
                <wp:extent cx="53975" cy="53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5pt;margin-top:0.0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8035</wp:posOffset>
                </wp:positionH>
                <wp:positionV relativeFrom="paragraph">
                  <wp:posOffset>635</wp:posOffset>
                </wp:positionV>
                <wp:extent cx="53975" cy="53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05pt;margin-top:0.0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745</wp:posOffset>
                </wp:positionH>
                <wp:positionV relativeFrom="paragraph">
                  <wp:posOffset>24765</wp:posOffset>
                </wp:positionV>
                <wp:extent cx="32397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95pt" to="364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3090</wp:posOffset>
                </wp:positionH>
                <wp:positionV relativeFrom="paragraph">
                  <wp:posOffset>32385</wp:posOffset>
                </wp:positionV>
                <wp:extent cx="3175" cy="1496060"/>
                <wp:effectExtent l="38735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356">
                              <a:moveTo>
                                <a:pt x="0" y="0"/>
                              </a:moveTo>
                              <a:lnTo>
                                <a:pt x="5" y="2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356" path="m0,0l5,2356e" stroked="t" o:allowincell="f" style="position:absolute;margin-left:346.7pt;margin-top:2.55pt;width:0.2pt;height:117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</wp:posOffset>
                </wp:positionV>
                <wp:extent cx="37490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5pt" to="411.7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8905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95pt" to="210.1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785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5pt" to="224.5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5pt" to="210.1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785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15pt" to="260.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8905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15pt" to="224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7:53:00Z</dcterms:created>
  <dc:creator>Андрей</dc:creator>
  <dc:description/>
  <dc:language>en-US</dc:language>
  <cp:lastModifiedBy>LAV</cp:lastModifiedBy>
  <cp:lastPrinted>2000-12-14T08:17:00Z</cp:lastPrinted>
  <dcterms:modified xsi:type="dcterms:W3CDTF">2001-01-19T13:18:00Z</dcterms:modified>
  <cp:revision>8</cp:revision>
  <dc:subject/>
  <dc:title>Задача №1</dc:title>
</cp:coreProperties>
</file>